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list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z: mehrschichtig Multiplex Birk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il 1:</w:t>
        <w:tab/>
        <w:tab/>
        <w:t>1x 30cm x 40cm  17mm stark (Sitzfläch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il 2:</w:t>
        <w:tab/>
        <w:tab/>
        <w:t>1x 15cm x 110cm  15mm stark (Vorderteil)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il 3:</w:t>
        <w:tab/>
        <w:tab/>
        <w:t>1x 6cm x 100cm   21 mm stark (Seitenteil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il 4:</w:t>
        <w:tab/>
        <w:tab/>
        <w:t>1x 10cm x 110cm  15mm stark (Hinterteil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il 5:</w:t>
        <w:tab/>
        <w:tab/>
        <w:t>2x 40cm x 15cm  21mm stark (zum Aussägen der Sitzflächenhebe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il 6:</w:t>
        <w:tab/>
        <w:tab/>
        <w:t>1x 10cm x 70-75cm 12mm stark (untere Quersicheru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il 7:</w:t>
        <w:tab/>
        <w:tab/>
        <w:t>2x 15cm x 45cm  15mm stark (Füße, federförmig ausgesäg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Stück Alu-Rohr, 25mm Durchmesser, ca. 20cm l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Stück Alu-Winkel 10mx10mm, 10cm l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Stück Alu-Rohr, 8mm Durchmesser, 15cm la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tabile Scharniere, diverse verschiedene Schraub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…. Viel Zeit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earbeitung Seitenteile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 Abstand von 40mm und mittig auf der ganzen Länge anzeichnen und mit einem 25mm Forstner-Bohrer die Löcher bohren. Danach das Brett mittig teilen. Den so entstandenen unteren Radius um ca. 5mm vertiefen. Wichtig für das spätere zusammenklappen des Stuh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9:10:00Z</dcterms:created>
  <dc:creator>Uwe Rose</dc:creator>
  <dc:description/>
  <dc:language>en-US</dc:language>
  <cp:lastModifiedBy>Uwe Rose</cp:lastModifiedBy>
  <dcterms:modified xsi:type="dcterms:W3CDTF">2008-05-22T13:30:00Z</dcterms:modified>
  <cp:revision>4</cp:revision>
  <dc:subject/>
  <dc:title>Materialliste</dc:title>
</cp:coreProperties>
</file>